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720"/>
        <w:rPr/>
      </w:pPr>
      <w:r>
        <w:rPr/>
        <w:t xml:space="preserve">            </w:t>
      </w:r>
      <w:r>
        <w:rPr/>
        <w:t>Lillya Glenn</w:t>
      </w:r>
    </w:p>
    <w:p>
      <w:pPr>
        <w:pStyle w:val="Normal"/>
        <w:spacing w:lineRule="auto" w:line="480"/>
        <w:ind w:hanging="720"/>
        <w:rPr/>
      </w:pPr>
      <w:r>
        <w:rPr/>
        <w:t xml:space="preserve">            </w:t>
      </w:r>
      <w:r>
        <w:rPr/>
        <w:t>Introduction to Literature</w:t>
      </w:r>
    </w:p>
    <w:p>
      <w:pPr>
        <w:pStyle w:val="Normal"/>
        <w:spacing w:lineRule="auto" w:line="480"/>
        <w:ind w:hanging="720"/>
        <w:rPr/>
      </w:pPr>
      <w:r>
        <w:rPr/>
        <w:t xml:space="preserve">            </w:t>
      </w:r>
      <w:r>
        <w:rPr/>
        <w:t>February 10, 2008</w:t>
      </w:r>
    </w:p>
    <w:p>
      <w:pPr>
        <w:pStyle w:val="Normal"/>
        <w:spacing w:lineRule="auto" w:line="480"/>
        <w:ind w:hanging="720"/>
        <w:rPr/>
      </w:pPr>
      <w:r>
        <w:rPr/>
      </w:r>
    </w:p>
    <w:p>
      <w:pPr>
        <w:pStyle w:val="Normal"/>
        <w:tabs>
          <w:tab w:val="left" w:pos="720" w:leader="none"/>
        </w:tabs>
        <w:spacing w:lineRule="auto" w:line="480"/>
        <w:ind w:hanging="720"/>
        <w:rPr/>
      </w:pPr>
      <w:r>
        <w:rPr/>
        <w:t xml:space="preserve">             </w:t>
      </w:r>
      <w:r>
        <w:rPr/>
        <w:tab/>
        <w:t xml:space="preserve">The short stories “A Jury of Her Peers”, and “Sweat”, are about women who find themselves at the breaking point. Stripped of their vitality by marriages to physically and mentally abusive men, they are forced to make decisions between moral obligation and legal consequences. Once beautiful women with beautiful voices they are silenced by their situations. They become empowered as they find themselves forced to make choices that can liberate them from their oppressors. </w:t>
      </w:r>
    </w:p>
    <w:p>
      <w:pPr>
        <w:pStyle w:val="Normal"/>
        <w:tabs>
          <w:tab w:val="left" w:pos="720" w:leader="none"/>
        </w:tabs>
        <w:spacing w:lineRule="auto" w:line="480"/>
        <w:ind w:hanging="720"/>
        <w:rPr/>
      </w:pPr>
      <w:r>
        <w:rPr/>
        <w:tab/>
        <w:tab/>
        <w:t xml:space="preserve"> A Jury of Her Peers was “published in1917, [as] a short story adaptation of [the] one-act play </w:t>
      </w:r>
      <w:r>
        <w:rPr>
          <w:i/>
        </w:rPr>
        <w:t xml:space="preserve">Trifle. </w:t>
      </w:r>
      <w:r>
        <w:rPr/>
        <w:t xml:space="preserve"> Glaspell claimed that [it] was based on an actual court case she covered as a reporter form the </w:t>
      </w:r>
      <w:r>
        <w:rPr>
          <w:i/>
        </w:rPr>
        <w:t xml:space="preserve">Des Moines </w:t>
      </w:r>
      <w:r>
        <w:rPr/>
        <w:t xml:space="preserve">Daily” (e-notes) The word trifles, means something that has little or no importance, significance, or value, is the established tone throughout her short story.   </w:t>
      </w:r>
    </w:p>
    <w:p>
      <w:pPr>
        <w:pStyle w:val="Normal"/>
        <w:tabs>
          <w:tab w:val="left" w:pos="720" w:leader="none"/>
        </w:tabs>
        <w:spacing w:lineRule="auto" w:line="480"/>
        <w:ind w:hanging="720"/>
        <w:rPr/>
      </w:pPr>
      <w:r>
        <w:rPr/>
        <w:tab/>
        <w:tab/>
        <w:t xml:space="preserve">Glaspell’s short story centers on women who prove that they are much more than house-wives. When Mrs. Peters and Mrs. Hale are asked to accompany the party to Minnie’s home, Martha feels some guilt at not visiting Minnie.  As they enter the home, Mr. Hale recounts the events of the previous day.  Mr. Hale tells the sheriff the reason for his visited was to talk to John about getting a phone because it was a long and lonely road and a telephone might be good for his wife, if he cared.  </w:t>
      </w:r>
    </w:p>
    <w:p>
      <w:pPr>
        <w:pStyle w:val="Normal"/>
        <w:tabs>
          <w:tab w:val="left" w:pos="720" w:leader="none"/>
        </w:tabs>
        <w:spacing w:lineRule="auto" w:line="480"/>
        <w:ind w:hanging="720"/>
        <w:rPr/>
      </w:pPr>
      <w:r>
        <w:rPr/>
        <w:tab/>
        <w:tab/>
        <w:t xml:space="preserve">Minnie’s discourteous manner, when Mr. Hale enters the home seems odd.  When asking to see John Minnie tells him that John is dead.  Minnie then says, “He died of a rope around his neck” (4).  Mr. Hale discovers that John is indeed dead.  Pleading with Minnie to tell who did this terrible thing Minnie says she doesn’t know even though she was sleeping in the bed with him. Minnie says, she didn’t wake up, coming to her own defense and not caring if he knew that she killed her husband.  At this moment Minnie realizes what she has done and that the consequences are soon to follow, but she doesn’t care. </w:t>
      </w:r>
    </w:p>
    <w:p>
      <w:pPr>
        <w:pStyle w:val="Normal"/>
        <w:tabs>
          <w:tab w:val="left" w:pos="720" w:leader="none"/>
        </w:tabs>
        <w:spacing w:lineRule="auto" w:line="480"/>
        <w:ind w:hanging="720"/>
        <w:rPr/>
      </w:pPr>
      <w:r>
        <w:rPr/>
        <w:tab/>
        <w:tab/>
        <w:t xml:space="preserve">While looking for clues, the sheriff quickly discounts the significance of the kitchen stating there is “nothing [here] but kitchen things, with a little laugh for the insignificance of kitchen things” (5). Inferring that the kitchen is a woman’s place and of no value to the larger issue at hand.  Attorney Wright holds Minnie under scrutiny saying that her house is dirty.  But the women see things differently, “Oh her fruit,” exclaims Mrs. Peters, “looking to Mrs. Hale for sympathetic understanding” (6).  The women understand that canning is no easy task.  They understand the weight of loosing a years worth of canning; having done the work and not just helped in the eating of the canned goods. But the Sheriff finds it hilarious, and states with wild excitement “Can you beat the women! Held for murder, and worrying about her Preserves” (6). Discounting the facts that if Minnie was found innocent, she would still have to eat. </w:t>
      </w:r>
    </w:p>
    <w:p>
      <w:pPr>
        <w:pStyle w:val="Normal"/>
        <w:tabs>
          <w:tab w:val="left" w:pos="720" w:leader="none"/>
        </w:tabs>
        <w:spacing w:lineRule="auto" w:line="480"/>
        <w:ind w:hanging="720"/>
        <w:rPr/>
      </w:pPr>
      <w:r>
        <w:rPr/>
        <w:tab/>
        <w:tab/>
        <w:t xml:space="preserve">Mrs. Hale and Mrs. Peters know the amount of work that has to be done on a farm. Mrs. Hale states curtly that, “There’s a great deal of work to be done on a farm” (6).  She knows by the looks of things that Minnie could not have been happy there. Mr. Henderson tries to divide the women by labeling Mrs. Peters as “one of them, and states, “would the women know a clue if they did come upon it” (7)? Mr. Henderson is chauvinistic and condescending and thinks he is superior to women.  </w:t>
      </w:r>
    </w:p>
    <w:p>
      <w:pPr>
        <w:pStyle w:val="Normal"/>
        <w:tabs>
          <w:tab w:val="left" w:pos="720" w:leader="none"/>
        </w:tabs>
        <w:spacing w:lineRule="auto" w:line="480"/>
        <w:ind w:hanging="720"/>
        <w:rPr/>
      </w:pPr>
      <w:r>
        <w:rPr/>
        <w:tab/>
        <w:tab/>
        <w:t xml:space="preserve">.   While the men are absent from the kitchen the women (the real detectives) retrace Mrs. Wright’s steps. They discover a bucket of sugar with the lid off and a paper bag beside it, a dish-towel in the middle of the kitchen table. They notice the broken bird cage and wonder where the bird is. “She’s kind of like a bird herself…but she did change” (14). Mrs. Hale recalls that “Minnie use to wear pretty clothes and be lively--when she was Minnie Foster, one of the town girls, singing in the choir. Then they notice the quilting pieces. “Why, it looks as if she didn’t know what she was about” (11)!  The sheriff interrupts them when he hears Mrs. Hale asking, “Do you suppose she was going to quilt it or just knot it” (11).  Then the sheriff says sarcastically, “They wonder whether she was going to quilt it or just knot it” (11)!  Then they discover the final clue, a canary with his neck broken. Somebody wrung its neck, choked the life out of it just like they did Minnie. They know that Minnie could not turn back at this point.  It was John who took life away from her and she had taken his life in return.  </w:t>
      </w:r>
    </w:p>
    <w:p>
      <w:pPr>
        <w:pStyle w:val="Normal"/>
        <w:tabs>
          <w:tab w:val="left" w:pos="720" w:leader="none"/>
        </w:tabs>
        <w:spacing w:lineRule="auto" w:line="480"/>
        <w:ind w:hanging="720"/>
        <w:rPr/>
      </w:pPr>
      <w:r>
        <w:rPr/>
        <w:tab/>
        <w:tab/>
        <w:t>The county attorney snidely remarks, “Well ladies, did you figure out if she was going to quilt it or knot it” (19)?  Their secrets knotted together forever, they have decided that Minnie acted as even they may have. It is their bond forever, beyond any power or authority of the men.  They agree “We all go through the same things--it’s all just a different kind of the same thing!  If it weren’t--why do you and I understand? Why do we know--what we know this minute” (17)?  The feeling of having joy ripped away, the solitude of farm life. To be devalued and taken for granted. They conceal the evidence, finding Minnie innocent of all charges.  “Well, Henry, at least we found out that she was not going to quilt it She was going to--what is it you call it, ladies” (19)?</w:t>
      </w:r>
    </w:p>
    <w:p>
      <w:pPr>
        <w:pStyle w:val="Normal"/>
        <w:spacing w:lineRule="auto" w:line="480"/>
        <w:rPr/>
      </w:pPr>
      <w:r>
        <w:rPr/>
        <w:tab/>
        <w:t>“We call it knot it, Mr. Henderson” (19) With this final remark, Mrs. Hale and Mrs. Peters have the final say as to “the ways of women” (11).</w:t>
      </w:r>
    </w:p>
    <w:p>
      <w:pPr>
        <w:pStyle w:val="Normal"/>
        <w:spacing w:lineRule="auto" w:line="480"/>
        <w:rPr/>
      </w:pPr>
      <w:r>
        <w:rPr/>
        <w:tab/>
        <w:t>The era in the 1920’s known as the Harlem Renaissance was a great change for African Americans. The Renaissance coincided with the time Zora Neale Hurston, an African American writer, attended and graduated college and began writing.  Hurston was an example diversity and originality in the Harlem Renaissance.</w:t>
      </w:r>
    </w:p>
    <w:p>
      <w:pPr>
        <w:pStyle w:val="Normal"/>
        <w:spacing w:lineRule="auto" w:line="480"/>
        <w:rPr/>
      </w:pPr>
      <w:r>
        <w:rPr/>
        <w:tab/>
        <w:t xml:space="preserve">In the short story “Sweat”, Delia Jones is married to a viciously cruel man.  His beatings are only rivaled by his infidelity. Delia is a wash-woman, and takes great pride in the work that she does. One obstacle stands in the way of her happiness; her husband Sykes.  Sykes takes advantage of her fear of snakes, and uses it as a weapon against her as she confesses, “you know how skeered Ah is of snakes.”  Very pleased with himself sakes says with glee, “Course Ah knowed it! That’s how come Ah done it” (Hurston).  Now the idea is planted in the mind of her enemy. Beatings and his unfaithfulness have not broken her; maybe a snake is the answer.  </w:t>
      </w:r>
    </w:p>
    <w:p>
      <w:pPr>
        <w:pStyle w:val="Normal"/>
        <w:spacing w:lineRule="auto" w:line="480"/>
        <w:rPr/>
      </w:pPr>
      <w:r>
        <w:rPr/>
        <w:tab/>
        <w:t xml:space="preserve">Insulting Delia, Sykes scolds her for bringing home more laundry. He is hoping for a fight, but Delia’s reactions to his usual threats deter him.  Disheveling the laundry he is determined to interrupt her work.   Not deterred by his interference with her work, he calls her a hypocrite and tries to attack her spirituality. </w:t>
      </w:r>
    </w:p>
    <w:p>
      <w:pPr>
        <w:pStyle w:val="Normal"/>
        <w:spacing w:lineRule="auto" w:line="480"/>
        <w:rPr/>
      </w:pPr>
      <w:r>
        <w:rPr/>
        <w:tab/>
        <w:t xml:space="preserve">After fifteen years of marriage Delia finally breaks, saying, Sweat, sweat, sweat! Work and sweat, cry and sweat, pray in sweat” (2)! Validating her self worth and his valueless contributions, she tells him “Mah tub of suds is filled yo’ belly with vittles more times than yo hands is filled it” (2). Then Delia does something that she had never done before, she defends herself by her actions and words. Then in an attempt to shatter her self image, he states, “Gawd! How Ah hates skinny immen” (2)!  </w:t>
      </w:r>
    </w:p>
    <w:p>
      <w:pPr>
        <w:pStyle w:val="Normal"/>
        <w:spacing w:lineRule="auto" w:line="480"/>
        <w:rPr/>
      </w:pPr>
      <w:r>
        <w:rPr/>
        <w:tab/>
        <w:t>Delia lies down; with joy.  She has home for her old age with trees and the flowers that she planted. Before falling to sleep Delia has a thought that gives her peace, there is a comfort in knowing that, “Sykes, like everybody else is gointer reap his sowing” (2).</w:t>
      </w:r>
    </w:p>
    <w:p>
      <w:pPr>
        <w:pStyle w:val="Normal"/>
        <w:spacing w:lineRule="auto" w:line="480"/>
        <w:rPr/>
      </w:pPr>
      <w:r>
        <w:rPr/>
        <w:tab/>
        <w:t xml:space="preserve">While Delia is busy collecting laundry, the neighbors comment on how beautiful she use to be and how Sykes beating have changed her looks. Delia is tough, but Skye’s beating have taken a toll on her.  </w:t>
      </w:r>
    </w:p>
    <w:p>
      <w:pPr>
        <w:pStyle w:val="Normal"/>
        <w:spacing w:lineRule="auto" w:line="480"/>
        <w:ind w:firstLine="720"/>
        <w:rPr/>
      </w:pPr>
      <w:r>
        <w:rPr/>
        <w:t xml:space="preserve">The final stage is set when Delia sees Skyes in town buying grocery for Betha, (the other woman).  He wants her to feel pain from this very deliberate act.  The men and women of the town find this distasteful.  They distance themselves from the situation.  </w:t>
      </w:r>
    </w:p>
    <w:p>
      <w:pPr>
        <w:pStyle w:val="Normal"/>
        <w:spacing w:lineRule="auto" w:line="480"/>
        <w:rPr/>
      </w:pPr>
      <w:r>
        <w:rPr/>
        <w:tab/>
        <w:t xml:space="preserve">When his latest attempt to crush Delia fails, Skyes moves to stike a fatal blow.  He brings home a rattle snake.  It’s becomes the town’s attraction. But for Delia it only brings more grieve.  Grieve that Skyes hopes that she cannot bear.  With this final attempt, he hopes that Delia will abandon her home.  Trying to catch Delia off guard, Skyes bring the snake home in a box.  He is very deceptive, presenting the box as a present, but the opening of the box is the beginning of the end for Sykes not Delia.   Delia is terrible afraid and begs Sykes to kill the snake, but he tells her that the snake means more to him than she does.    Delia convinced that she could not change her husband mind decides to make her peace with the fact that the snake is there. Delia, realizing it herself admits to skyes that she hates him.  His reply is not one that surprises her when he says, “Well, Ah’m glad you does hate me” (5). Now Skyes realizes that even the snake has not broken Delia.  She has resilience that he could not comprehend.  Delia’s threat to get the law involved is the final straw. Sykes realizes that he must make his move now.  </w:t>
      </w:r>
    </w:p>
    <w:p>
      <w:pPr>
        <w:pStyle w:val="Normal"/>
        <w:spacing w:lineRule="auto" w:line="480"/>
        <w:rPr/>
      </w:pPr>
      <w:r>
        <w:rPr/>
        <w:tab/>
        <w:t xml:space="preserve">At almost sun down Delia returns home.  Needing a match to light the lamp, delia realizes that Skyes carried off all her supply.  Setting about to separate the laundry she discovers the snake in the basket. At this Delia runs for her life, the wind from the door she opens puts the light out.  There are no more matches.  Delia flees to the barn to regain her composure.  In the meantime Sykes comes home.  He fumbles behind the stove, realizing he has taken all the matches to Bertha’s.  He wakes the snake, no light to be found, just the sound of the rattle.  If only he could get some light, light that he took from this house every time he struck Delia for not being what he wanted her to be.  Every time he cheated and bragged about it.  Every time he attacked her character and her appearance, her spirituality.   But the light perhaps was shinning brighter than ever; in this darkness that was his world.  His venom had been as deadly as the poison of the snake and the squeeze of his grip tighter than that of the snake coiled around the frame of the once strong and mighty man.  With his last breath he calls “Delia. Delia” (6)! At this moment Delia listens at the window, she couldn’t help if she wanted to--she is deadly afraid of snakes.  It is Sykes who is the “snake charmer, an’knows how tuh handle ‘em” (4).  She consciously decides not to help. </w:t>
      </w:r>
    </w:p>
    <w:p>
      <w:pPr>
        <w:pStyle w:val="Normal"/>
        <w:spacing w:lineRule="auto" w:line="480"/>
        <w:rPr/>
      </w:pPr>
      <w:r>
        <w:rPr/>
        <w:tab/>
        <w:t xml:space="preserve">Although Minnie Wright and Delia Jones face very different situations and circumstances, it is clear that they both have decisions to make; decisions that have the power to change their lives for the better.  While Minnie’s seclusion and loneliness becomes unbearable once her beloved canary is no longer present to sing to her, she takes matters into her own hands.  Delia forms an alliance with the thing that she is most afraid of.  Her final peace comes by the musical melody of the rattling of the snake.  Both women pushed to a breaking point, they discover freedom outside of legal consequences and moral obligation. They find the strength to sing once again.                                                                                                                               </w:t>
      </w:r>
    </w:p>
    <w:p>
      <w:pPr>
        <w:pStyle w:val="Normal"/>
        <w:spacing w:lineRule="auto" w:line="480"/>
        <w:rPr/>
      </w:pPr>
      <w:r>
        <w:rPr/>
      </w:r>
    </w:p>
    <w:p>
      <w:pPr>
        <w:pStyle w:val="Normal"/>
        <w:spacing w:lineRule="auto" w:line="480"/>
        <w:rPr/>
      </w:pPr>
      <w:r>
        <w:rPr/>
        <w:tab/>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s Cited</w:t>
      </w:r>
    </w:p>
    <w:p>
      <w:pPr>
        <w:pStyle w:val="Normal"/>
        <w:spacing w:lineRule="auto" w:line="480"/>
        <w:rPr/>
      </w:pPr>
      <w:r>
        <w:rPr/>
      </w:r>
    </w:p>
    <w:p>
      <w:pPr>
        <w:pStyle w:val="Normal"/>
        <w:spacing w:lineRule="auto" w:line="480"/>
        <w:rPr/>
      </w:pPr>
      <w:r>
        <w:rPr/>
        <w:br/>
      </w:r>
      <w:hyperlink r:id="rId2">
        <w:r>
          <w:rPr>
            <w:rStyle w:val="InternetLink"/>
          </w:rPr>
          <w:t>http://www.exampleessays.com</w:t>
        </w:r>
      </w:hyperlink>
    </w:p>
    <w:p>
      <w:pPr>
        <w:pStyle w:val="Normal"/>
        <w:spacing w:lineRule="auto" w:line="480"/>
        <w:rPr/>
      </w:pPr>
      <w:hyperlink r:id="rId3">
        <w:r>
          <w:rPr>
            <w:rStyle w:val="InternetLink"/>
          </w:rPr>
          <w:t>http://www.enotes.com</w:t>
        </w:r>
      </w:hyperlink>
    </w:p>
    <w:p>
      <w:pPr>
        <w:pStyle w:val="Normal"/>
        <w:spacing w:lineRule="auto" w:line="480"/>
        <w:rPr>
          <w:rStyle w:val="InternetLink"/>
        </w:rPr>
      </w:pPr>
      <w:hyperlink r:id="rId4">
        <w:r>
          <w:rPr/>
        </w:r>
      </w:hyperlink>
    </w:p>
    <w:p>
      <w:pPr>
        <w:pStyle w:val="Normal"/>
        <w:spacing w:lineRule="auto" w:line="480"/>
        <w:rPr/>
      </w:pPr>
      <w:r>
        <w:rPr/>
      </w:r>
    </w:p>
    <w:p>
      <w:pPr>
        <w:pStyle w:val="Normal"/>
        <w:spacing w:lineRule="auto" w:line="480"/>
        <w:rPr/>
      </w:pPr>
      <w:r>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Glenn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ampleessays.com/" TargetMode="External"/><Relationship Id="rId3" Type="http://schemas.openxmlformats.org/officeDocument/2006/relationships/hyperlink" Target="http://enotes.com/" TargetMode="External"/><Relationship Id="rId4" Type="http://schemas.openxmlformats.org/officeDocument/2006/relationships/hyperlink" Target="http://enotes.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8:23:00Z</dcterms:created>
  <dc:creator>LILLYA GLENN</dc:creator>
  <dc:description/>
  <cp:keywords/>
  <dc:language>en-US</dc:language>
  <cp:lastModifiedBy>LILLYA GLENN</cp:lastModifiedBy>
  <cp:lastPrinted>2008-02-10T13:31:00Z</cp:lastPrinted>
  <dcterms:modified xsi:type="dcterms:W3CDTF">2008-02-11T04:30:00Z</dcterms:modified>
  <cp:revision>31</cp:revision>
  <dc:subject/>
  <dc:title> </dc:title>
</cp:coreProperties>
</file>